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lsa-lib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3 Sequence/Track Name 0x04 Instrument 0x05 Lyric 0x06 Marker 0x07 Cue Point 0x08-0x0F</w:t>
        <w:tab/>
        <w:t>Reserved but Undefined fi in -1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Definitions for EMU10K1 (SB Live!)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Thomas Klausner &lt;wiz@Net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bramo Bagnara &lt;abramo@alsa-project.org&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 2004 by Jaroslav Kysela &lt;perex@perex.cz&gt; 2006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 2004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Uros Bizjak &lt;uros@kss-loka.si&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Uros Bizjak &lt;uros@kss-loka.si&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Frank van de Pol &lt;fvdpol@coil.dem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rank van de Pol &lt;F.K.W.van.de.Pol@inter.n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8 by Jaroslav Kysela &lt;perex@perex.cz&gt;, 4Fro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Liam Girdwood &lt;lrg@slimlogic.co.uk&gt; Stefan Schmidt &lt;stefan@slimlogic.co.uk&gt; Justin Xu &lt;justinx@slimlogic.co.uk&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nfried Ritsch (IEM) based on hdsp.h from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ichard W.E. Furse, Paul Barton-Davis, Stefan Wester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2000 Takashi Iwai &lt;tiwai@suse.de&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9,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09:3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